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is list is for all cool things (both secret stuff and non-secret tweaks and bells and whisltes) which don't affect overall gameplay that we might like to do but haven't put in yet.  It lists in the description under </w:t>
      </w:r>
      <w:r>
        <w:rPr>
          <w:b/>
          <w:bCs/>
        </w:rPr>
        <w:t xml:space="preserve">Needs: </w:t>
      </w:r>
      <w:r>
        <w:rPr/>
        <w:t>anything which it doesn't seem like the designers can do themselves.</w:t>
      </w:r>
    </w:p>
    <w:p>
      <w:pPr>
        <w:pStyle w:val="Normal"/>
        <w:rPr/>
      </w:pPr>
      <w:r>
        <w:rPr/>
      </w:r>
    </w:p>
    <w:p>
      <w:pPr>
        <w:pStyle w:val="Normal"/>
        <w:rPr/>
      </w:pPr>
      <w:r>
        <w:rPr/>
      </w:r>
    </w:p>
    <w:tbl>
      <w:tblPr>
        <w:tblW w:w="13518" w:type="dxa"/>
        <w:jc w:val="left"/>
        <w:tblInd w:w="-115" w:type="dxa"/>
        <w:tblLayout w:type="fixed"/>
        <w:tblCellMar>
          <w:top w:w="0" w:type="dxa"/>
          <w:left w:w="108" w:type="dxa"/>
          <w:bottom w:w="0" w:type="dxa"/>
          <w:right w:w="108" w:type="dxa"/>
        </w:tblCellMar>
      </w:tblPr>
      <w:tblGrid>
        <w:gridCol w:w="1638"/>
        <w:gridCol w:w="5850"/>
        <w:gridCol w:w="1710"/>
        <w:gridCol w:w="2520"/>
        <w:gridCol w:w="180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Secret Name</w:t>
            </w:r>
          </w:p>
        </w:tc>
        <w:tc>
          <w:tcPr>
            <w:tcW w:w="5850" w:type="dxa"/>
            <w:tcBorders>
              <w:top w:val="single" w:sz="6" w:space="0" w:color="000000"/>
              <w:left w:val="single" w:sz="6" w:space="0" w:color="000000"/>
              <w:bottom w:val="single" w:sz="6" w:space="0" w:color="000000"/>
              <w:right w:val="single" w:sz="6" w:space="0" w:color="000000"/>
            </w:tcBorders>
          </w:tcPr>
          <w:p>
            <w:pPr>
              <w:pStyle w:val="Heading1"/>
              <w:rPr/>
            </w:pPr>
            <w:r>
              <w:rPr/>
              <w:t xml:space="preserve">Description </w:t>
            </w:r>
            <w:r>
              <w:rPr>
                <w:b w:val="false"/>
                <w:bCs w:val="false"/>
                <w:sz w:val="20"/>
                <w:szCs w:val="20"/>
              </w:rPr>
              <w:t>(update with exact steps after implementation)</w:t>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Implemented?</w:t>
            </w:r>
          </w:p>
        </w:tc>
        <w:tc>
          <w:tcPr>
            <w:tcW w:w="252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Level</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ssigned To:</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Phone message 1</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 xml:space="preserve">Player enters XXXX on a phone.  "_____" sample plays.  </w:t>
            </w:r>
            <w:r>
              <w:rPr>
                <w:b/>
                <w:bCs/>
              </w:rPr>
              <w:t xml:space="preserve">Needs: </w:t>
            </w:r>
            <w:r>
              <w:rPr/>
              <w:t>sampl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ny with the new call box or public phones that have actual boxe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Phone message 2 (etc)</w:t>
            </w:r>
          </w:p>
        </w:tc>
        <w:tc>
          <w:tcPr>
            <w:tcW w:w="585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Player enters XXXX on a phone.  "_____" sample plays.  </w:t>
            </w:r>
            <w:r>
              <w:rPr>
                <w:b/>
                <w:bCs/>
              </w:rPr>
              <w:t xml:space="preserve">Needs: </w:t>
            </w:r>
            <w:r>
              <w:rPr/>
              <w:t>sampl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ny with the new call box or public phones that have actual boxe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UFO</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 xml:space="preserve">Player goes somewhere and does something specific, and a UFO flies by overhead, using animation system.  </w:t>
            </w:r>
            <w:r>
              <w:rPr>
                <w:b/>
                <w:bCs/>
              </w:rPr>
              <w:t>Needs:</w:t>
            </w:r>
            <w:r>
              <w:rPr/>
              <w:t xml:space="preserve"> ufo asset and animation</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ny</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Talking Raptor</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 xml:space="preserve">Player goes somewhere hard to get to and finds a raptor which speaks English instead of growling.  </w:t>
            </w:r>
            <w:r>
              <w:rPr>
                <w:b/>
                <w:bCs/>
              </w:rPr>
              <w:t>Needs:</w:t>
            </w:r>
            <w:r>
              <w:rPr/>
              <w:t xml:space="preserve"> the tion of an extra Dinosaur Type in code in order to support a unique set of vocal samples; raptor speech samples and vocal objec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ny</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Secret closet</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 xml:space="preserve">One of the bungalow closets is less deep than the others - the back wall is breakable, and behind it is a nice gun or two  </w:t>
            </w:r>
            <w:r>
              <w:rPr>
                <w:b/>
                <w:bCs/>
              </w:rPr>
              <w:t xml:space="preserve">Needs: </w:t>
            </w:r>
            <w:r>
              <w:rPr/>
              <w:t>breakable wall asse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Town</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Harry Greenwood</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Player uses the lever in the floodgate control building, then climbs up into the floodway in the dam, finding the corpse of Harry Greenwood and hearing some special audio and finding a gun.</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artially: gates aren't working, corpse and audio isn't in place.</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Town</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Rich</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Hunter Corpses</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Hook up Hammond's death reports to various hunter corpses through the gam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variou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Basketball hoop</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Player gets basketball through the hoop (preferably from the top): Anne's basketball speech play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Town</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Horseshoes</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Horseshoes and horseshoe stake to play with.  (should getting a ringer while not standing near the pole make something special happen?)</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yes, except for ringer</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JR</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Sacrifical Altar</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 xml:space="preserve">have an altar, some bones, and the sacrificial dagger somewhere hard to get to.  sacrificial dagger could be an extra-damaging weapon) </w:t>
            </w:r>
            <w:r>
              <w:rPr>
                <w:b/>
                <w:bCs/>
              </w:rPr>
              <w:t xml:space="preserve">Needs: </w:t>
            </w:r>
            <w:r>
              <w:rPr/>
              <w:t xml:space="preserve">altar asset - can be hacked from existing maps probably.  </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scent I?</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Level Change to Test Scen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 xml:space="preserve">have some ridiculously hard sequence of events cause a level change to Test Scene to happen.  Level changing back would either require us to restart the level we just left (so the change to TestScene should be near the beginning), or else we would have to have a special scene file for the level putting Anne back near where she left when she returns.  </w:t>
            </w:r>
            <w:r>
              <w:rPr>
                <w:b/>
                <w:bCs/>
              </w:rPr>
              <w:t xml:space="preserve">Needs: </w:t>
            </w:r>
            <w:r>
              <w:rPr/>
              <w:t>space on CD for TestScene, possibly new scene file for returning to level</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Beach?</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Secret Teleport 1</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Have some obscure sequence of events or just some hard to get to location have a teleport which takes Anne some place she can't otherwise get to.</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ny</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Secret Teleport 2 (etc)</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Have some obscure sequence of events or just some hard to get to location have a teleport which takes Anne some place she can't otherwise get to.</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ny</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Tri Damag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 xml:space="preserve">Have a big T in Quad Damage style spinning somewhere hard to get to.  When Anne touches it, it falls over.  It can be either a really effective club or (if we could get trigger support) perhaps it can increase the damage value of the gun you are holding or something.  </w:t>
            </w:r>
            <w:r>
              <w:rPr>
                <w:b/>
                <w:bCs/>
              </w:rPr>
              <w:t xml:space="preserve">Needs: </w:t>
            </w:r>
            <w:r>
              <w:rPr/>
              <w:t>Tri Damage asse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ny</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Dino prod</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 xml:space="preserve">(in secrets because we haven’t implemented it yet) A club which causes a special particle effect (i.e. it has a special "zap" sound material, and a particle effect which goes with that material).  It can either be really damaging, or perhaps it can do tranq damage (if that works on clubs and not just guns) lso, sacrificial dagger could be an extra-damaging weapon)  </w:t>
            </w:r>
            <w:r>
              <w:rPr>
                <w:b/>
                <w:bCs/>
              </w:rPr>
              <w:t xml:space="preserve">Needs: </w:t>
            </w:r>
            <w:r>
              <w:rPr/>
              <w:t>electricity particle effec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ny</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Rex Howler</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 xml:space="preserve">(like the dino prod, in secrets because we haven't implemented it yet) A pole with a stand, an animating light on top, and a button which is a separate physics box - make a collision trigger which, when you touch the button, sets the thing to howling for a while (and the light animating), turning it into a big stay-away object.  </w:t>
            </w:r>
            <w:r>
              <w:rPr>
                <w:b/>
                <w:bCs/>
              </w:rPr>
              <w:t xml:space="preserve">Needs: </w:t>
            </w:r>
            <w:r>
              <w:rPr/>
              <w:t>howler asse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ny</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Garage Elevator</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make the town garage elevator work, put something secret out of reach and you have to ride it to get i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town</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Warehouse elevators</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make the warehouse elevators work, put something secret out of reach</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lab</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Pet Raptor</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put a raptor somewhere hard to get which is on a different team than all other dinos, and which will never kill Ann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ny</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Working jeep</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have a jeep with a key in the ignition, wheels, but no steering wheel.  touching key starts jeep, it starts up and moves forward quickly for few meters and knocks something big over which Anne is not be able to knock over herself  Also needs: car starting sound effect; car running  sound effect (since it will crash, it doesn't have to be a loop); modification to jeep to have a ke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ny</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The flower</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 xml:space="preserve">Have the pickable flower somewhere.  Hitting dinos with it raises their love factor.  It only works for a while, and then either disappears or gets replaced with a "wilted" version…  </w:t>
            </w:r>
            <w:r>
              <w:rPr>
                <w:b/>
                <w:bCs/>
              </w:rPr>
              <w:t xml:space="preserve">Needs: </w:t>
            </w:r>
            <w:r>
              <w:rPr/>
              <w:t>pickable flower (use from E3)  and possibly wilted version</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ny</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Something behind a waterfall</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is rather cliched and tired, but we could do it - would require a fair amount of modeling though  </w:t>
            </w:r>
            <w:r>
              <w:rPr>
                <w:b/>
                <w:bCs/>
              </w:rPr>
              <w:t xml:space="preserve">Needs: </w:t>
            </w:r>
            <w:r>
              <w:rPr/>
              <w:t>space behind a waterfall</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nywhere there's a waterfall</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something under water</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like a dino howler maybe - give players a reason to go into water</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 xml:space="preserve">no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nywhere there's water</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Street hockey</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 xml:space="preserve">hockey sticks and a puck or a ball or something to play with.  </w:t>
            </w:r>
            <w:r>
              <w:rPr>
                <w:b/>
                <w:bCs/>
              </w:rPr>
              <w:t xml:space="preserve">Needs: </w:t>
            </w:r>
            <w:r>
              <w:rPr/>
              <w:t>puck or ball asse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ny</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Golf</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 xml:space="preserve">golf club and golf ball, maybe indoors, one of those indoor putting practice things?  </w:t>
            </w:r>
            <w:r>
              <w:rPr>
                <w:b/>
                <w:bCs/>
              </w:rPr>
              <w:t xml:space="preserve">Needs: </w:t>
            </w:r>
            <w:r>
              <w:rPr/>
              <w:t>golf ball asse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ny</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Special drawer</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do something special, and a desk drawer (or a cupboard, or any other previously locked container) opens, revealing something cool</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ny place with drawers or cabinets or boxe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Medieval mac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put this object somewhere, give it a good damage (not really a secret, more a reminder)</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some house or offic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Shooting rang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 xml:space="preserve">pop-up targets, some guns, and a button which will make the whole thing go  </w:t>
            </w:r>
            <w:r>
              <w:rPr>
                <w:b/>
                <w:bCs/>
              </w:rPr>
              <w:t xml:space="preserve">Needs: </w:t>
            </w:r>
            <w:r>
              <w:rPr/>
              <w:t>pop-up target asset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near some building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portable radio</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 xml:space="preserve">if Brady can come up with some radio music which is legally cleared, we can put a collision trigger on a separate box on the radio and make it turn on/off  </w:t>
            </w:r>
            <w:r>
              <w:rPr>
                <w:b/>
                <w:bCs/>
              </w:rPr>
              <w:t xml:space="preserve">Needs: </w:t>
            </w:r>
            <w:r>
              <w:rPr/>
              <w:t>radio song(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nywher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breakable TV</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 xml:space="preserve">we can have TVs which break when they get shot or dropped hard enough by doing either mesh substitution (there's a tube-missing asset somewhere, I think), or just a texture animation of the screen.  a unique particle effect for the TV sound material whose min threshold is set so it doesn't go unless the TV actually breaks would complete the effect  </w:t>
            </w:r>
            <w:r>
              <w:rPr>
                <w:b/>
                <w:bCs/>
              </w:rPr>
              <w:t xml:space="preserve">Needs: </w:t>
            </w:r>
            <w:r>
              <w:rPr/>
              <w:t>broken &amp; unbroken version combined into a single mesh-substitutable version, or else a broken screen textur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nywhere we keep a TV</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watchable TV</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 xml:space="preserve">providing we can spare the texture memory, we could put some TV frames into an animated texture, and have a remote control which you need to find and press the use key when near theTV to get the animation to happen.  Since we can have two different animation tracks, we could have two different channels.  </w:t>
            </w:r>
            <w:r>
              <w:rPr>
                <w:b/>
                <w:bCs/>
              </w:rPr>
              <w:t xml:space="preserve">Needs: </w:t>
            </w:r>
            <w:r>
              <w:rPr/>
              <w:t>some TV loop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nywhere there's a TV</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Dino death comments</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tie to the Dino Use document.  use the dino death stuff we've recorded for Anne, figuring out a scheme for when each one is going to happen</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ll level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gun pickup comments</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tie to the Gun Use document, figure out a scheme for when Anne says each of the gun pickup comments we have recorded</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first times she comes across gun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Other unused Anne comments</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there are probably a few other Anne comments not currently attached to things or listed elsewhere in this list which could be hooked up to stuff</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wherever</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Working Soda Machin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 xml:space="preserve">Hit a coin asset on the coin slot part of a soda machine, and have a can teleport into the receptacle.  </w:t>
            </w:r>
            <w:r>
              <w:rPr>
                <w:b/>
                <w:bCs/>
              </w:rPr>
              <w:t xml:space="preserve">Needs: </w:t>
            </w:r>
            <w:r>
              <w:rPr/>
              <w:t xml:space="preserve">coin asset, changes to machine asset to have a receptacle that will work, uncrushed can asset </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Lab</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Gold bar ATM</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 xml:space="preserve">Put an ATM card into slot and then enter a certain code on an ATM, and have it give you a gold bar. </w:t>
            </w:r>
            <w:r>
              <w:rPr>
                <w:b/>
                <w:bCs/>
              </w:rPr>
              <w:t xml:space="preserve">Needs: </w:t>
            </w:r>
            <w:r>
              <w:rPr/>
              <w:t>ATM asset (Rich is foolish enough to think he can make this himself out of existing maps in a small amount of tim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Town</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Hammond's computer</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 xml:space="preserve">I'm not sure if we ever put this together to accept disks and display screens, but if we haven't, at this point it really counts as a secret.  </w:t>
            </w:r>
            <w:r>
              <w:rPr>
                <w:b/>
                <w:bCs/>
              </w:rPr>
              <w:t xml:space="preserve">Needs: </w:t>
            </w:r>
            <w:r>
              <w:rPr/>
              <w:t>screen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Town</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Trike-dozer</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Get a trike to knock something down for you so you can get somewhere.  Should be doable with StayNear?</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somewhere where there's a trik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Destructable structur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 xml:space="preserve">Get something like the little wooden shack or a scaffolding to be made of several breakably-magneted pieces so a T-Rex or something else big can knock it apart while you are in it  </w:t>
            </w:r>
            <w:r>
              <w:rPr>
                <w:b/>
                <w:bCs/>
              </w:rPr>
              <w:t>May need:</w:t>
            </w:r>
            <w:r>
              <w:rPr/>
              <w:t xml:space="preserve"> asset changes to be fully breakabl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nywhere, almos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Tough movement puzzle 1</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Hide some object in a really, really out of the way place which it might not seem at all like you can get to (or that you might not even think to try to get to, but some player will)</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nywher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Tough movement puzzle 2, etc</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Hide some object in a really, really out of the way place which it might not seem at all like you can get to (or that you might not even think to try to get to, but some player will)</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nywher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Something behind a landslid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 xml:space="preserve">revive the concept of the landslide and area with something cool behind the landslide from the PH.  </w:t>
            </w:r>
            <w:r>
              <w:rPr>
                <w:b/>
                <w:bCs/>
              </w:rPr>
              <w:t xml:space="preserve">Needs: </w:t>
            </w:r>
            <w:r>
              <w:rPr/>
              <w:t>specific landslide terrain textur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nywhere on  a ridg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Raptor Kong</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A big one, but could be cool and of course is vitally important to preserving the Underworld/System Shock tradition of spoofing a classic arcade game in 3D.  Probably would work best as three or so metal platforms, tilted and each lower one sticking out past the low edge of the one above.  A raptor has to stand motionless just above the top. Teleport barrels in at intervals and give them a kick, and they should just roll down the platforms one after the other, quite possibly doing lots of damage to Anne (we may need compound barrels for them to roll better).  Suspend a sledgehammer under one of the platforms, and write some special collision triggers for the hammer and any of the barrels used here which will teleport the barrels away if Anne hits them.  This just leaves the problem of the ladders.  We could do elevators in the middle of the platforms, but then the barrels would fall through them on Anne all the time.  Probably the thing to do is just make it so Anne can run all the way to the end where the barrels fall down and jump from there up to the next level.  When Anne reaches the top level, the raptor has to run awa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scent 2?  Summit?  Should be enough off the main track that its inherent goofiness isn't too troublesom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Dino sex</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 xml:space="preserve">Anne comes upon two trikes mating.  </w:t>
            </w:r>
            <w:r>
              <w:rPr>
                <w:b/>
                <w:bCs/>
              </w:rPr>
              <w:t xml:space="preserve">Needs: </w:t>
            </w:r>
            <w:r>
              <w:rPr/>
              <w:t>way to make trikes look like they are mating.  The Rear Back Command coupled with a Stay Near of the other trike, which is commanded to stay still, perhap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ny</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The passive victory</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Allow player to "win" if they run the game on the beach for 48 hours.  Do something funny and clever like bring up an overlay or print some subtitles when they "win."  Have some additional jokes along the way, like something about how hungry or sleepy Anne is after like 12 hour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beach, but could work anywhere, could even be different anywher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ria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Bizarre screen</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Player enters a combination I forget right now on the Security Console, and the screen changes to show the "Wyckoff-Mounier Pscyhological Device."  Pressing any button restores screen to normal.</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Town</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Rich</w:t>
            </w:r>
          </w:p>
        </w:tc>
      </w:tr>
    </w:tbl>
    <w:p>
      <w:pPr>
        <w:pStyle w:val="Normal"/>
        <w:rPr/>
      </w:pPr>
      <w:r>
        <w:rPr/>
      </w:r>
    </w:p>
    <w:sectPr>
      <w:type w:val="nextPage"/>
      <w:pgSz w:orient="landscape" w:w="15840" w:h="12240"/>
      <w:pgMar w:left="1440" w:right="1440" w:gutter="0" w:header="0" w:top="1800" w:footer="0"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0T22:54:00Z</dcterms:created>
  <dc:creator>Richard Wyckoff</dc:creator>
  <dc:description/>
  <dc:language>en-US</dc:language>
  <cp:lastModifiedBy>Richard Wyckoff</cp:lastModifiedBy>
  <dcterms:modified xsi:type="dcterms:W3CDTF">1998-09-06T23:56:00Z</dcterms:modified>
  <cp:revision>1</cp:revision>
  <dc:subject/>
  <dc:title>Secret Name</dc:title>
</cp:coreProperties>
</file>